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 этом году на праздник Святой Троицы исполнилось 50 лет, как Троицкая церковь в п. Ржавец несёт свет Православия и молитвы жителям не только Спасского района Татарстана, но и многих соседних районов. За время служения в храме ни разу, с 1956 года, не проводилось никаких ремонтных работ. Настоятель прихода и прихожане просят оказать помощь для восстановления и капитального ремонта Троицкой церкви.</w:t>
      </w:r>
    </w:p>
    <w:p>
      <w:pPr>
        <w:pStyle w:val="Normal"/>
        <w:rPr/>
      </w:pPr>
      <w:r>
        <w:rPr/>
        <w:t>422851, Республика Татарстан, Спасский р-н, п. Ржавец, Свято-Троицкий приход. ИНН 1637002294, БИК 049205603, к/с 30101810600000000603, р/с 40703810862290100051, Троицкий молитвенный дом п. Ржавец, ОСБ "Банк Татарстан" 8610, Спасский ОСБ 4675 г. Болгар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 xml:space="preserve">Благотворительный фонд помощи детям-сиротам "Неопалимая Купина" собирает  средства для восстановления детского сиротского приюта в Москве на улице Шоссейной, д. 74. Общая площадь восстанавливаемого здания составляет более десяти тысяч квадратных метров. Это будет один из самых больших детских приютов в России. Просим вас принять посильное участие в этом благородном деле. Протоиерей Владимир ЧУВИКИН, настоятель Патриаршего подворья храмов Николо-Перервинского монастыря. </w:t>
      </w:r>
    </w:p>
    <w:p>
      <w:pPr>
        <w:pStyle w:val="Normal"/>
        <w:rPr/>
      </w:pPr>
      <w:r>
        <w:rPr/>
        <w:t>109383, г. Москва, Шоссейная ул., д. 82, стр. 1</w:t>
      </w:r>
    </w:p>
    <w:p>
      <w:pPr>
        <w:pStyle w:val="Normal"/>
        <w:rPr/>
      </w:pPr>
      <w:r>
        <w:rPr/>
        <w:t>Тел./факс (495) 353-46-89</w:t>
      </w:r>
    </w:p>
    <w:p>
      <w:pPr>
        <w:pStyle w:val="Normal"/>
        <w:rPr/>
      </w:pPr>
      <w:r>
        <w:rPr/>
        <w:t>Благотворительный фонд помощи детям-сиротам "Неопалимая Купина" ОГРН 1067799019034 от 23.06.2006 года, ИНН 7723361890, КПП 772301001, р/с 40703810400000000094 в КБ "Судостроительный банк" (ООО) г. Москва, к/с 30101810600000000918, БИК 044579918, ОКПО 95992332, ОКВЭД 85.32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 xml:space="preserve">В ноябре 2005 года после двукратных поджогов дотла сгорел деревянный храм Преподобного Серафима Саровского в пос. Уваровка Можайского р-на Московской обл. Мы будем благодарны за оказание любой жертвенной помощи. </w:t>
      </w:r>
    </w:p>
    <w:p>
      <w:pPr>
        <w:pStyle w:val="Normal"/>
        <w:rPr/>
      </w:pPr>
      <w:r>
        <w:rPr/>
        <w:t>143260, Московская обл., Можайский р-н, пос. Уваровка, ул. Торговая, д. 8а. Иерею Вячеславу М. Иголкину. ООО КБ "ЭНЕРГОБАНК", ОГРН 1027739371956, ИНН 7705004247, БИК 044585858, к/с 30101810800000000858, р/с 40703810100000011917. Назначение платежа: пожертвование на храм. Тел.: 8-910-463-09-46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Моли Бога, Иоанн Милостивый о том, чтобы восстановить обитель во Владимирской земле, в чудном местечке Мстёра, где была церковь Иоанна Милостивого и монастырь. На пожертвования мирян восстанавливается обитель, возведён купол, но ещё нет креста. Покрыт крышей алтарь, в остальных местах крыша пока ещё течёт, хотя служба идёт и в монастыре живут три монахини.</w:t>
      </w:r>
    </w:p>
    <w:p>
      <w:pPr>
        <w:pStyle w:val="Normal"/>
        <w:rPr/>
      </w:pPr>
      <w:r>
        <w:rPr/>
        <w:t>601408, п. Мстёра, Вязниковский р-н, пл. Ленина, д. 16, Владимирская епархия, женская обитель свт. Иоанна Милостивого. Владимирский ОСБ 8611 г. Владимир, р/с 40703810310070100085, Вязниковское отд. СБ РФ, к/с 30101810000000000602, ИНН 3312005923, БИК 041708602 (для женского монастыря). Тел.: 8-915-796-69-03 монахиня Фомаида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иходской совет Знаменского храма с. Вешаловка Липецкого р-на Липецкой обл. просит оказать благотворительную материальную помощь на сезонную оплату коммунальных услуг по отоплению и электроснабжению храма. Заранее вам благодарны. Да хранит Вас Господь!</w:t>
      </w:r>
    </w:p>
    <w:p>
      <w:pPr>
        <w:pStyle w:val="Normal"/>
        <w:rPr/>
      </w:pPr>
      <w:r>
        <w:rPr/>
        <w:t>398505, Липецкая обл., Липецкий р-н, с. Вешаловка. Предеину А.В., р/с 40703810400120000033 в ЛФ ОАО АКБ "Связь-Банк" г. Липецка, ИНН 4813003510, КПП 481301001, к/с 30101810000000000721, БИК 044206721. Приход Знаменского храма с. Вешаловка Липецкого р-на Липецкой обл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Возлюбленные о Господе братья и сестры!</w:t>
      </w:r>
    </w:p>
    <w:p>
      <w:pPr>
        <w:pStyle w:val="Normal"/>
        <w:rPr/>
      </w:pPr>
      <w:r>
        <w:rPr/>
        <w:t>Свято-Никольское женское подворье в с. Санино Суздальского р-на Владимирской обл. обращается к вам с просьбой об оказании благотворительной помощи в восстановлении обители.</w:t>
      </w:r>
    </w:p>
    <w:p>
      <w:pPr>
        <w:pStyle w:val="Normal"/>
        <w:rPr/>
      </w:pPr>
      <w:r>
        <w:rPr/>
        <w:t>601293, с. Санино Суздальского р-на Владимирская обл.</w:t>
      </w:r>
    </w:p>
    <w:p>
      <w:pPr>
        <w:pStyle w:val="Normal"/>
        <w:rPr/>
      </w:pPr>
      <w:r>
        <w:rPr/>
        <w:t>Тел.: (09231) 2-33-87 - настоятельница монахиня Ирина (Котикова Нонна Павловна). Приход Свято-Никольского храма с. Санино Суздальское ОСБ № 8570, ИНН 3325004444,</w:t>
      </w:r>
    </w:p>
    <w:p>
      <w:pPr>
        <w:pStyle w:val="Normal"/>
        <w:rPr/>
      </w:pPr>
      <w:r>
        <w:rPr/>
        <w:t xml:space="preserve">р/с 40703810410090100020, Владимирское ОСБ 8611, г. Владимир, БИК 041708602, к/с 30101810000000000602. 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Благовещенское подворье Ивановского Свято-Введенского женского монастыря в с. Семигорье нуждается в любой посильной помощи.</w:t>
      </w:r>
    </w:p>
    <w:p>
      <w:pPr>
        <w:pStyle w:val="Normal"/>
        <w:rPr/>
      </w:pPr>
      <w:r>
        <w:rPr/>
        <w:t>155315, Ивановская обл., Вичугский р-н, с. Семигорье, д. 36. Тел.: 8(49354)95-156, 8(49354)95-890 - Калашникова Н.Е. р/с 40703810017020180392 Ивановское ОСБ № 8639 г. Иваново, к/с 30101810000000000608,  БИК 042406608, ИНН 3730005310, ОКОНХ 98700, ОКПО 22816368. Благовещенское подворье Ивановского Свято-Введенского женского монастыря в с. Семигорье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Помогите нам восстановить храм Успения Божией Матери в с. Инякино Рязанской обл.</w:t>
      </w:r>
    </w:p>
    <w:p>
      <w:pPr>
        <w:pStyle w:val="Normal"/>
        <w:rPr/>
      </w:pPr>
      <w:r>
        <w:rPr/>
        <w:t>Спаси вас Христос!</w:t>
      </w:r>
    </w:p>
    <w:p>
      <w:pPr>
        <w:pStyle w:val="Normal"/>
        <w:rPr/>
      </w:pPr>
      <w:r>
        <w:rPr/>
        <w:t>391537, Рязанская обл., Шиловский р-н, с. Инякино, храм Успения Божией Матери - протоирею Николаю Соколову. ИНН 6225003925, КПП 622501001, Приход Успенской церкви с. Инякино СБ Шиловское 2629 Шилово, лицев. сч. № 40703810753220100123, Ф № 8606 АК СБ РФ (ОАО) Рязанское отд., БИК 046126614, к/с 30101810500000000614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С высочайшего благословения Патриарха Московского и всея Руси Алексия II и при поддержке Правительства г. Москвы в Ясенево вновь строится храм. Просим помощи.</w:t>
      </w:r>
    </w:p>
    <w:p>
      <w:pPr>
        <w:pStyle w:val="Normal"/>
        <w:rPr/>
      </w:pPr>
      <w:r>
        <w:rPr/>
        <w:t>113034, г. Москва, ул. Марксистская, д. 5, стр. 1. Тел.: (495) 542-02-12, 202-37-89 ИНН 7709633870, КПП 770901001, р/с 40703810000000000032 в ОАО КБ "Стройкредит" г. Москва, к/с 30101810500000000718, БИК 044585718, ОГРН 1057748456006, ОКВЭД 85.31, 91.33, ОКПО 78973896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Если у кого есть возможность оказать Покровскому храму в с. Чернава Орловской обл. помощь, то он свои пожертвования может перевести в Елецкое ОСБ 927/084 с. Чернава, ИНН 77007083893, КПП 482102001, БИК 044206604, НР 6849048, Филиал 0927/0084 42307. 810.6.3510.9502161 - иерею Владимиру Лизунову (Лизунов В.Г.)</w:t>
      </w:r>
    </w:p>
    <w:p>
      <w:pPr>
        <w:pStyle w:val="Normal"/>
        <w:rPr/>
      </w:pPr>
      <w:r>
        <w:rPr/>
        <w:t>399024, Липецкая обл., Измайловский р-н,</w:t>
      </w:r>
    </w:p>
    <w:p>
      <w:pPr>
        <w:pStyle w:val="Normal"/>
        <w:rPr/>
      </w:pPr>
      <w:r>
        <w:rPr/>
        <w:t>с. Чернава, Базарная ул., 12. Храм РПЦ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Возлюбленные о Господе братья и сестры!</w:t>
      </w:r>
    </w:p>
    <w:p>
      <w:pPr>
        <w:pStyle w:val="Normal"/>
        <w:rPr/>
      </w:pPr>
      <w:r>
        <w:rPr/>
        <w:t xml:space="preserve">В настоящее время в Успенской церкви с. Мосолово Шиловского р-на Рязанской обл. производится капитальный ремонт (под роспись) потолков и стен храма. С благодарностью примем любую помощь - как финансовую, так и утварью, облачением, подсвечниками, кадилами, крапилами, свечами. </w:t>
      </w:r>
    </w:p>
    <w:p>
      <w:pPr>
        <w:pStyle w:val="Normal"/>
        <w:rPr/>
      </w:pPr>
      <w:r>
        <w:rPr/>
        <w:t>391523, Рязанская обл., Шиловский р-н, с. Мосолово, Успенский храм. Тел.: 8-916-638-76-70 - настоятель иерей Алексий Машков. БИК 046126614, ИНН 6225005626, р/с 40703810653220100113, к/с 30101810500000000614 Рязанский банк Сбербанка РФ, ОСБ № 8606 г. Рязань,  Шиловское ОСБ № 2629, приход Успенской церкви с. Мосолово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Обращаемся к вам с просьбой о посильной помощи в восстановлении святыни Дубенской земли - храма свв. ап. Петра и Павла.</w:t>
      </w:r>
    </w:p>
    <w:p>
      <w:pPr>
        <w:pStyle w:val="Normal"/>
        <w:rPr/>
      </w:pPr>
      <w:r>
        <w:rPr/>
        <w:t>С Божиим благословением на ваши добрые дела.</w:t>
      </w:r>
    </w:p>
    <w:p>
      <w:pPr>
        <w:pStyle w:val="Normal"/>
        <w:rPr/>
      </w:pPr>
      <w:r>
        <w:rPr/>
        <w:t>Настоятель храма святых первоверховных апостолов Петра и Павла п. Дубна Тульской обл. - иеромонах Серафим (Кузьминов).</w:t>
      </w:r>
    </w:p>
    <w:p>
      <w:pPr>
        <w:pStyle w:val="Normal"/>
        <w:rPr/>
      </w:pPr>
      <w:r>
        <w:rPr/>
        <w:t>Православная религиозная организация прихода храма свв. ап. Петра и Павла п. Дубна.</w:t>
      </w:r>
    </w:p>
    <w:p>
      <w:pPr>
        <w:pStyle w:val="Normal"/>
        <w:rPr/>
      </w:pPr>
      <w:r>
        <w:rPr/>
        <w:t>ИНН 7133016034, БИК 047003608, р/с 40703810366070100934, к/с 30101810300000000608, Банк Тульское ОСБ № 8604 г. Тула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В Свято-Покровском храме города Шумиха Курганской епархии создана воскресная школа в честь святого преподобного Сергия Радонежского, в ней обучаются дети из интерната (с отклонением в развитии). Храм, к сожалению, не может приобрести нужную литературу (учебники, молитвословы, и просто душеполезные книги), а также видео- и аудио кассеты и диски...</w:t>
      </w:r>
    </w:p>
    <w:p>
      <w:pPr>
        <w:pStyle w:val="Normal"/>
        <w:rPr/>
      </w:pPr>
      <w:r>
        <w:rPr/>
        <w:t>Помогите, если сможете!</w:t>
      </w:r>
    </w:p>
    <w:p>
      <w:pPr>
        <w:pStyle w:val="Normal"/>
        <w:rPr/>
      </w:pPr>
      <w:r>
        <w:rPr/>
        <w:t>641100, Россия, Курганская обл., Шумихинский р-н, г. Шумиха, ул. Береговая, 1. Свято-Покровский храм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Молчать о запустении нашего собора нет мне сил. Мы ждём вашей помощи, оживите, ободрите нас скорее. Местная православная религиозная организация прихода собора Божией Матери "Отрада и Утешение".</w:t>
      </w:r>
    </w:p>
    <w:p>
      <w:pPr>
        <w:pStyle w:val="Normal"/>
        <w:rPr/>
      </w:pPr>
      <w:r>
        <w:rPr/>
        <w:t>142044, Московская обл., Домодедовский р-н, с. Добрыниха.</w:t>
      </w:r>
    </w:p>
    <w:p>
      <w:pPr>
        <w:pStyle w:val="Normal"/>
        <w:rPr/>
      </w:pPr>
      <w:r>
        <w:rPr/>
        <w:t>Тел.: 8-916-607-78-22 - настоятель собора игумен Антоний (Сёмкин). Получатель платежа: церковь "Отрада и Утешение",</w:t>
      </w:r>
    </w:p>
    <w:p>
      <w:pPr>
        <w:pStyle w:val="Normal"/>
        <w:rPr/>
      </w:pPr>
      <w:r>
        <w:rPr/>
        <w:t>ИНН 5009020674, КПП 500901001, Видновское ОСБ 7814/065 Сбербанк России, г. Москва, р/с 40703810340050117023, к/с 30101810400000000225, 044525225 БИК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иход церкви Св. Николая в станице Старопавловской Ставропольского края остро нуждается в помощи православных благотворителей.</w:t>
      </w:r>
    </w:p>
    <w:p>
      <w:pPr>
        <w:pStyle w:val="Normal"/>
        <w:rPr/>
      </w:pPr>
      <w:r>
        <w:rPr/>
        <w:t>Получатель: Местная православная религиозная организация церкови "Приход Св. Николая". р/с 40703810060110100185 Банк получателя: Кировское отд. № 5231 Северо-Кавказский банк СБ РФ г. Ставрополь, БИК 040707644, к/с 30101810100000000644, р/с 30301810260000606011. Получатель: Кировское отд. № 5231 Северо-Кавказский банк Сберегательного Банка РФ, р/с 30301810500000606011, Банк получателя: СБ "Сбербанк РФ" г. Москва, БИК 044525225, к/с 30101810400000000225 в ОПЕРУ № 1 ГУ ЦБ РФ по Москве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ротоиерей о. Вячеслав Шарый ведёт большую работу в Сакском благочинии Симферопольской и Крымской УПЦ Московского Патриархата, окормляет духовно до десятка сёл Сакского района. Работа требует больших затрат. А это восстановление разрушенных храмов и строительство новых. Просим, по возможности, внести свой вклад в благородное дело возрождения православной духовности Крыма. Да хранит вас Бог!</w:t>
      </w:r>
    </w:p>
    <w:p>
      <w:pPr>
        <w:pStyle w:val="Normal"/>
        <w:rPr/>
      </w:pPr>
      <w:r>
        <w:rPr/>
        <w:t>Крым, Сакский р-н, с. Уютное, община храма Иоанна Крестителя. р/с 26009485307721 МФО 324010, ОКПО 244972.41 в Евпаторийском отд. Крымского республиканского филиала АКБ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Возлюбленные братья и сестры!</w:t>
      </w:r>
    </w:p>
    <w:p>
      <w:pPr>
        <w:pStyle w:val="Normal"/>
        <w:rPr/>
      </w:pPr>
      <w:r>
        <w:rPr/>
        <w:t>Мы заканчиваем реставрацию церкви Святой Троицы и строительство воскресной школы. Помогите!</w:t>
      </w:r>
    </w:p>
    <w:p>
      <w:pPr>
        <w:pStyle w:val="Normal"/>
        <w:rPr/>
      </w:pPr>
      <w:r>
        <w:rPr/>
        <w:t>433600, Ульяновская обл, Р.П. Цильна, ул. Симбирская, д. 1 А. Тел.: 8-927-822-45-58 - настоятелю священнику Кириллу Мазур. ИНН 7322004203, КПП 732201001, р/с 40703810369030 100979 Ульяновское ОСБ № 8588 г. Ульяновск, БИК 047308602, к/с 30101810000000000602. Приходской совет храма Святой Троицы р.п. Цильна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ind w:hanging="0"/>
        <w:rPr/>
      </w:pPr>
      <w:r>
        <w:rPr/>
        <w:t>«Православные!</w:t>
      </w:r>
    </w:p>
    <w:p>
      <w:pPr>
        <w:pStyle w:val="Normal"/>
        <w:ind w:hanging="0"/>
        <w:rPr/>
      </w:pPr>
      <w:r>
        <w:rPr/>
        <w:t>Обращается к вам заключённый ФГУИК 46 староста храма во имя кн. Владимира. Помогите нам православной литературой, канцелярскими принадлежностями, конвертами, журналами.</w:t>
      </w:r>
    </w:p>
    <w:p>
      <w:pPr>
        <w:pStyle w:val="Normal"/>
        <w:ind w:hanging="0"/>
        <w:rPr/>
      </w:pPr>
      <w:r>
        <w:rPr/>
        <w:t>Адрес: 624190, г. Невьянск, ул. Крылова, 20 (для храма кн. Владимира) - Иерею Георгию".</w:t>
      </w:r>
    </w:p>
    <w:p>
      <w:pPr>
        <w:pStyle w:val="Normal"/>
        <w:ind w:hanging="0"/>
        <w:rPr/>
      </w:pPr>
      <w:r>
        <w:rPr/>
        <w:t>р. Б. Евгений,  староста тюремного хра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47:00Z</dcterms:created>
  <dc:creator>rbd</dc:creator>
  <dc:description/>
  <dc:language>en-US</dc:language>
  <cp:lastModifiedBy>rbd</cp:lastModifiedBy>
  <dcterms:modified xsi:type="dcterms:W3CDTF">2007-02-09T14:01:00Z</dcterms:modified>
  <cp:revision>2</cp:revision>
  <dc:subject/>
  <dc:title>Не оскудеет рука дающего</dc:title>
</cp:coreProperties>
</file>